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sz w:val="48"/>
          <w:szCs w:val="48"/>
        </w:rPr>
        <w:t>Оценивание задумки проекта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sz w:val="48"/>
          <w:szCs w:val="48"/>
        </w:rPr>
        <w:t>В рамках проекта «Предлог как часть речи»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кова основная идея задуманного тобой проекта?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spacing w:lineRule="auto" w:line="276"/>
        <w:ind w:left="72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Autospacing="1" w:afterAutospacing="1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колько времени тебе потребуется на его выполнение?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вопросы ты в нем затронешь?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Autospacing="1" w:afterAutospacing="1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кое название ты подберешь для своего проекта?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66</Characters>
  <CharactersWithSpaces>227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39:00Z</dcterms:created>
  <dc:creator>студент</dc:creator>
  <dc:description/>
  <dc:language>en-US</dc:language>
  <cp:lastModifiedBy/>
  <dcterms:modified xsi:type="dcterms:W3CDTF">2011-06-21T17:18:00Z</dcterms:modified>
  <cp:revision>3</cp:revision>
  <dc:subject/>
  <dc:title>Оценивание задумки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